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декабря 2014                         г. Дальнереченск                                       № 1763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ab/>
        <w:tab/>
      </w:r>
      <w:r>
        <w:rPr>
          <w:b/>
          <w:sz w:val="26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юридических лиц и индивидуальных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плана проведения плановых проверок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дивидуальных предприним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й земельный контроль) на 2015 год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Российской Федераци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Дальнереченского городского округа, 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Исключить из плана проведения плановых проверок юридических лиц и индивидуальных предпринимателей по муниципальному земельному контролю на 2015 год, утвержденного постановлением администрации Дальнереченского городского округа от 20.10.2014г. № 1343 «Об утверждении плана проведения плановых проверок юридических лиц и индивидуальных предпринимателей (муниципальный земельный контроль) на 2015 год» следующих юридических лиц и индивидуальных предпринимателе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Интер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о с ограниченной ответственностью «ПОЛЮ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редприниматель Гуденко Ольга Владимиров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редприниматель Фисенко Галина Борисов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тое акционерное общество «Мясокомбинат Дальнереченски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редприниматель Савченко Ольга Борисов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редприниматель Цигунов Андрей Витальеви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ивидуальный предприниматель Чиркова  Елена Андреев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тделу делопроизводства администрации Дальнереченского городского округа (Сиротенко) разместить план проведения плановых проверок юридических лиц и индивидуальных предпринимателей (муниципальный земельный контроль) на 2015 год на официальном сайте Дальнереченского городского округа (прилагается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               А.А. Черны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3:58:00Z</dcterms:created>
  <dc:creator>user17</dc:creator>
  <dc:description/>
  <cp:keywords/>
  <dc:language>en-US</dc:language>
  <cp:lastModifiedBy>имя</cp:lastModifiedBy>
  <cp:lastPrinted>2013-08-14T21:59:00Z</cp:lastPrinted>
  <dcterms:modified xsi:type="dcterms:W3CDTF">2015-01-21T01:48:00Z</dcterms:modified>
  <cp:revision>4</cp:revision>
  <dc:subject/>
  <dc:title>      ПРОЕКТ</dc:title>
</cp:coreProperties>
</file>